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ill-in Proofs Using SSS and SAS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00500</wp:posOffset>
            </wp:positionH>
            <wp:positionV relativeFrom="paragraph">
              <wp:posOffset>45720</wp:posOffset>
            </wp:positionV>
            <wp:extent cx="1257300" cy="219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Given:</w:t>
        <w:tab/>
        <w:t>RS = ST; RU = 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SU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S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158877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3601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36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S = ST; RU = 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SU = S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SU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S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07.1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S = ST; RU = U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SU = S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SU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S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2458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245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98.1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86200</wp:posOffset>
            </wp:positionH>
            <wp:positionV relativeFrom="paragraph">
              <wp:posOffset>140970</wp:posOffset>
            </wp:positionV>
            <wp:extent cx="1781175" cy="17049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0.6pt" to="195.7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2.</w:t>
        <w:tab/>
        <w:t>Given:</w:t>
        <w:tab/>
        <w:t>D is the midpoint of AC; AB = B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ABD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CB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6306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 is the midpoin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AC; AB = B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AD = D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28.4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 is the midpoint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of AC; AB = B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AD = D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8pt" to="26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86200</wp:posOffset>
            </wp:positionH>
            <wp:positionV relativeFrom="paragraph">
              <wp:posOffset>76835</wp:posOffset>
            </wp:positionV>
            <wp:extent cx="1552575" cy="18764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95350</wp:posOffset>
                </wp:positionH>
                <wp:positionV relativeFrom="paragraph">
                  <wp:posOffset>19685</wp:posOffset>
                </wp:positionV>
                <wp:extent cx="2286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.55pt" to="88.45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3.</w:t>
        <w:tab/>
        <w:t>Given:</w:t>
        <w:tab/>
        <w:t xml:space="preserve">HF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HG; EH = G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EFH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GFH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1950</wp:posOffset>
                </wp:positionH>
                <wp:positionV relativeFrom="paragraph">
                  <wp:posOffset>118745</wp:posOffset>
                </wp:positionV>
                <wp:extent cx="1143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9.35pt" to="37.4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F bisects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HG; EH = G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F bisects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HG; EH = G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1866900" cy="1743075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9325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0pt" to="192.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4.</w:t>
        <w:tab/>
        <w:t>Given:</w:t>
        <w:tab/>
        <w:t>L is the midpoint of KM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8850</wp:posOffset>
                </wp:positionH>
                <wp:positionV relativeFrom="paragraph">
                  <wp:posOffset>1524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.2pt" to="193.4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L is the midpoint of J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JLK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NLM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140970</wp:posOffset>
                </wp:positionV>
                <wp:extent cx="114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1pt" to="107.9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714500" cy="1828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 is the midpoint of K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 is the midpoint of J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 is the midpoint of KM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 is the midpoint of J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Def. of mid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Def. of midpoi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Vertica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Def. of mid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Def. of midpoi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Vertica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5375</wp:posOffset>
                </wp:positionH>
                <wp:positionV relativeFrom="paragraph">
                  <wp:posOffset>108585</wp:posOffset>
                </wp:positionV>
                <wp:extent cx="114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8.55pt" to="95.2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5875</wp:posOffset>
                </wp:positionH>
                <wp:positionV relativeFrom="paragraph">
                  <wp:posOffset>16573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5pt,13.05pt" to="119.2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86200</wp:posOffset>
            </wp:positionH>
            <wp:positionV relativeFrom="paragraph">
              <wp:posOffset>95250</wp:posOffset>
            </wp:positionV>
            <wp:extent cx="1533525" cy="1809750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620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6pt" to="89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5.</w:t>
        <w:tab/>
        <w:t>Given:</w:t>
        <w:tab/>
        <w:t>RO || AD; RO = 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RD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AOD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0" cy="20574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135pt,1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5240</wp:posOffset>
                </wp:positionV>
                <wp:extent cx="32004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2pt" to="242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350</wp:posOffset>
                </wp:positionH>
                <wp:positionV relativeFrom="paragraph">
                  <wp:posOffset>116205</wp:posOffset>
                </wp:positionV>
                <wp:extent cx="1143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9.15pt" to="19.45pt,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6725</wp:posOffset>
                </wp:positionH>
                <wp:positionV relativeFrom="paragraph">
                  <wp:posOffset>125730</wp:posOffset>
                </wp:positionV>
                <wp:extent cx="1143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9pt" to="45.7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1714500" cy="18288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 || AD; RO = 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4pt;mso-wrap-distance-left:9.05pt;mso-wrap-distance-right:9.05pt;mso-wrap-distance-top:0pt;mso-wrap-distance-bottom:0pt;margin-top:6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 || AD; RO = 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1485900" cy="182880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If ||, alt. int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44pt;mso-wrap-distance-left:9.05pt;mso-wrap-distance-right:9.05pt;mso-wrap-distance-top:0pt;mso-wrap-distance-bottom:0pt;margin-top:6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If ||, alt. int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38125</wp:posOffset>
                </wp:positionH>
                <wp:positionV relativeFrom="paragraph">
                  <wp:posOffset>920750</wp:posOffset>
                </wp:positionV>
                <wp:extent cx="5734050" cy="9334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9334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omework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. 247 #s 34-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 MUST draw the pictures and copy and fill in the entire two-column proof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ke sure to mark the diagra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73.5pt;mso-wrap-distance-left:9.05pt;mso-wrap-distance-right:9.05pt;mso-wrap-distance-top:0pt;mso-wrap-distance-bottom:0pt;margin-top:72.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omework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. 247 #s 34-3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 MUST draw the pictures and copy and fill in the entire two-column proof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ke sure to mark the diagra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4:44:00Z</dcterms:created>
  <dc:creator>udsd</dc:creator>
  <dc:description/>
  <cp:keywords/>
  <dc:language>en-US</dc:language>
  <cp:lastModifiedBy>mhayden</cp:lastModifiedBy>
  <dcterms:modified xsi:type="dcterms:W3CDTF">2011-12-14T19:44:00Z</dcterms:modified>
  <cp:revision>8</cp:revision>
  <dc:subject/>
  <dc:title>Name_____________________________</dc:title>
</cp:coreProperties>
</file>